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80" w:right="1108" w:firstLine="720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right="1108" w:firstLine="720"/>
        <w:jc w:val="left"/>
        <w:rPr/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cs="Arial" w:ascii="Calibri" w:hAnsi="Calibri"/>
          <w:sz w:val="20"/>
          <w:szCs w:val="20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157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937"/>
        <w:gridCol w:w="1983"/>
        <w:gridCol w:w="1120"/>
        <w:gridCol w:w="433"/>
        <w:gridCol w:w="425"/>
        <w:gridCol w:w="662"/>
        <w:gridCol w:w="1042"/>
        <w:gridCol w:w="565"/>
        <w:gridCol w:w="396"/>
        <w:gridCol w:w="518"/>
        <w:gridCol w:w="833"/>
        <w:gridCol w:w="692"/>
        <w:gridCol w:w="649"/>
        <w:gridCol w:w="890"/>
        <w:gridCol w:w="893"/>
        <w:gridCol w:w="973"/>
        <w:gridCol w:w="1512"/>
      </w:tblGrid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Burzenin, adres: ul. Sieradzka 1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54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701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864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801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7762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52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5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90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929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41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4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5001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0498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2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mion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101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185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29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29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201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7925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48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4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301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792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7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1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zuj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401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1771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5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5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roc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501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262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62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6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szkowsk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6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650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dacze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70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801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9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9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Majac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801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45231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Grab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5901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807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3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8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001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693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9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mile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101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298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201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58042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7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30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4817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18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1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ria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401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84104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rzeźn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501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5338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55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5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60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10558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3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7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rośl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701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27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07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0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jaczew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801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36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8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68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jska Polskieg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6901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96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14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1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001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713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32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32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 II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101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91133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49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49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201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3688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53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 5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301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7371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92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r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401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29791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38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3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ędk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501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1867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76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 76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Będk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60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1870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1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81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Będk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701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186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7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ażm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801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298278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4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4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mbórz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7901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1872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07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0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ambórz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001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6025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71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71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zał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101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4225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63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6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zał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3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201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7292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8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68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301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9500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85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 85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t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401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5712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3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5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501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817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t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6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9428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0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0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701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167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5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nto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801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33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05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nto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8901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0383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0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20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ntoni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0014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34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dze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101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522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8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go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201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9627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87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8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go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9301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472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3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6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yczy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401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1882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8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18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501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810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4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94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60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1832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2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1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1698015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044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dzeń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001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0430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ria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101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860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3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5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301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4331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3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9016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30636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2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2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001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4422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3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 Kol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801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75388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6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 Kol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9017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85563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3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747401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314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4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7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43 87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43 87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a Burzenin, adres: ul. Sieradzka 1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6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adacze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243301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98002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ozostały obiek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73101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6220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zostały obiek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73201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88729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owa zasilania terenowego p.p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nek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664017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3897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7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ażm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/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9233016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40505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domowa oczyszczalnia ściek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608090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2306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2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2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jazdow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LZELD07000079018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84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 30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 37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 6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uzdatniania wod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08001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94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 48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 23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8 72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wodociagow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08101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90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0 72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3 30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4 0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. Biurow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46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7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 08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 96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701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805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it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69901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79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0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201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7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87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 86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7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pani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401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1971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42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63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 0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Hydrofornia zasilanie bud. Stadion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6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67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4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Sportu i rekreacji adm. i siłow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7016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44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79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Sportu i rekreacji stołów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8016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2385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0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0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2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aria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101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6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2016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7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ędk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60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yczy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701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1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 wiejs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n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0017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3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ędk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101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095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ieszczenie biurow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3017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3476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okale biurowe - GOP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4017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3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19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12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asilanie imprez okolicznościowych-Zamośc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5017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2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 zewnątrz, warsztat, kotłownia, garaż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6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74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09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83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zuj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27018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09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latka Schodow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85201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710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got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602201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pani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07401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94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24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 37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 6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. Sportu i rekreacji domki le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umiany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05015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5966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etlic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2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10701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0279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5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okal Mieszkal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nica Niechmir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2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58140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533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5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25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07 24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71 25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78 50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y Ośrodek Zdrowia, adres: ul. Polsna 19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Zdrow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O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, Po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18501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7073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 00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 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0 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ł w Waszkowskiem, adres: Waszkowskie 12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4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Waszkowski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szkowsk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2790017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88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 2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1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Waszkowski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aszkowski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2791017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17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 63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 80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0 06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3 91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3 9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Burzenin, adres: ul. Sieradzka 1, 98-260 Burzenin, NIP: 8272234437, Regon: 730934453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l w Burzeninie, adres: ul. SIeradzka 11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9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035301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2789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 38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 76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 1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3016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24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 84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 08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401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781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 86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98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8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5016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3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 92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 82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 74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w Burzeni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ieradz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560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00800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6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 68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 65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4 37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8 1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2 47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Brzeźnica, adres: Brzeźnica 21, 98-260 Burzenin, NIP: 8271990361, Regon: 730315945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 Ochotnicza Straż Pożarna - Brzeźnica, adres: Brzeźnica 21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Brzeźn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rzeźn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494017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1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Burzenin, adres: ul. Kościelna 15, 98-260 Burzenin, NIP: 8271826420, Regon: 730920592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Burzenin, adres: ul. Kościelna 15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4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Burzen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ścieln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698018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1352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30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96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2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30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96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 2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Grabówka, adres: Grabówka 30A, 98-260 Burzenin, NIP: 8271960319, Regon: 731012661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Grabówka, adres: Grabówka 30A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2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Grabów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ów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42601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7350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23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85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 08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23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85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 08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Jarocice, adres: Jarocice 21, 98-260 Burzenin, NIP: 8272246570, Regon: 100303022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Jarocice, adres: Jarocice 21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81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Jaroci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rocice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322019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1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Prażmów, adres: Prażmów 28a, 98-260 Burzenin, NIP: 8272293380, Regon: 100031606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Prażmów, adres: Prażmów 28a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4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Prażmów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ażm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5209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40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- Wola Będkowska, adres: Wola Będkowska 41, 98-260 Burzenin, NIP: 8272044234, Regon: 730329232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- Wola Będkowska, adres: Wola Będkowska 41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5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- Wola Będkowsk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ola Będkows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511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4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93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 3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938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 40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 34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Kamionce, adres: Kamionka 7, 98-260 Burzenin, NIP: 8271965914, Regon: 731014476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Kamionce, adres: Kamionka 7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49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Kamion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Kamionc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amionk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5016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53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Niechmirowie, adres: Niechmirów 40, 98-260 Burzenin, NIP: 8271961141, Regon: 731012856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Niechmirowie, adres: Niechmirów 40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86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Niechmirow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Niechmirow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iechmirów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401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53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8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1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Strzałkach, adres: Strzałki 34a, 98-260 Burzenin, NIP: 8272174623, Regon: 730352254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Strzałkach, adres: Strzałki 34a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41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Strzałka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rzałk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1713016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1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3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0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chotnicza Straż Pożarna w Szczawnie, adres: Szczawno 8a, 98-260 Burzenin, NIP: 8271986968, Regon: 730350226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chotnicza Straż Pożarna w Szczawnie, adres: Szczawno 8a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2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Szczaw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/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602018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126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 73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 59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 32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hotnicza Straż Pożarna w Szczawni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S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czawno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44603018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094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 79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 782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 57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Załącznik nr 1 do umowy sprzedaży energii elektrycznej - Pełnomocnictwo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ny Dom Kultury, adres: ul. Rynek 8, 98-260 Burzenin, NIP: 8272223824, Regon: 100464618</w:t>
            </w:r>
          </w:p>
        </w:tc>
      </w:tr>
      <w:tr>
        <w:trPr>
          <w:trHeight w:val="300" w:hRule="atLeast"/>
        </w:trPr>
        <w:tc>
          <w:tcPr>
            <w:tcW w:w="15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y Dom Kultury, adres: ul. Rynek 8, 98-260 Burzenin</w:t>
            </w:r>
          </w:p>
        </w:tc>
      </w:tr>
      <w:tr>
        <w:trPr>
          <w:trHeight w:val="300" w:hRule="atLeast"/>
        </w:trPr>
        <w:tc>
          <w:tcPr>
            <w:tcW w:w="142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687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1.2018 do 31.12.2019 r. strefa 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1.2018 do 31.12.2019 r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Dom Kultur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ur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ynek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8-2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rzeni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ELD0700362301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9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.12.20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1.20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 71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 7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Łódź-Teren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 71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6 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4 7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NewPower</cp:lastModifiedBy>
  <dcterms:modified xsi:type="dcterms:W3CDTF">2017-06-23T08:53:00Z</dcterms:modified>
  <cp:revision>35</cp:revision>
  <dc:subject/>
  <dc:title>…………………</dc:title>
</cp:coreProperties>
</file>