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PIS PRZEDMIOTU ZAMÓWIENIA</w:t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Przedmiotem zamówienia jest </w:t>
      </w:r>
      <w:r>
        <w:rPr>
          <w:rFonts w:cs="Tahoma,Bold;Times New Roman" w:ascii="Calibri" w:hAnsi="Calibri"/>
          <w:b/>
          <w:bCs/>
          <w:sz w:val="20"/>
          <w:szCs w:val="20"/>
        </w:rPr>
        <w:t xml:space="preserve">Zakup energii elektrycznej </w:t>
      </w:r>
      <w:r>
        <w:rPr>
          <w:rFonts w:cs="Calibri" w:ascii="Calibri" w:hAnsi="Calibri"/>
          <w:sz w:val="20"/>
          <w:szCs w:val="20"/>
        </w:rPr>
        <w:t xml:space="preserve">zgodnie z przepisami ustawy z dnia 10 kwietnia 1997 r. Prawo energetyczne. Szacunkowe zapotrzebowanie energii elektrycznej dla poniższych obiektów w okresie od </w:t>
      </w:r>
      <w:r>
        <w:rPr>
          <w:rFonts w:cs="Calibri" w:ascii="Calibri" w:hAnsi="Calibri"/>
          <w:b/>
          <w:sz w:val="20"/>
          <w:szCs w:val="20"/>
        </w:rPr>
        <w:t xml:space="preserve">01.01.2018 r. do 31.12.2019 r. wynosi </w:t>
      </w:r>
      <w:r>
        <w:rPr>
          <w:rFonts w:cs="Arial" w:ascii="Calibri" w:hAnsi="Calibri"/>
          <w:b/>
          <w:sz w:val="20"/>
          <w:szCs w:val="20"/>
        </w:rPr>
        <w:t xml:space="preserve">1 707 268,00 </w:t>
      </w:r>
      <w:r>
        <w:rPr>
          <w:rFonts w:cs="Calibri" w:ascii="Calibri" w:hAnsi="Calibri"/>
          <w:b/>
          <w:bCs/>
          <w:sz w:val="20"/>
          <w:szCs w:val="20"/>
        </w:rPr>
        <w:t>kWh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 xml:space="preserve">Zamawiający informuje, że </w:t>
      </w:r>
      <w:r>
        <w:rPr>
          <w:rFonts w:cs="Calibri" w:ascii="Calibri" w:hAnsi="Calibri"/>
          <w:b/>
          <w:bCs/>
          <w:sz w:val="20"/>
          <w:szCs w:val="20"/>
        </w:rPr>
        <w:t>proces zmiany sprzedawcy dla wszystkich punktów poboru odbywa się po raz kolejny. Obecnym sprzedawcą jest PGE Obrót S.A. a umowy obowiązują do 31.12.2017, nie ma konieczności wypowiadania obecnych umów. Szczegółowe informacje zawarte zostały w tabeli poniż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zystkie punkty mają rozdzielone umowy na sprzedaż i dystrybucję energii elektrycznej. Umowy na dystrybucję energii elektrycznej zawarte są na czas nieokreślony.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zamówienia (netto) w okresie od </w:t>
      </w:r>
      <w:r>
        <w:rPr>
          <w:rFonts w:cs="Calibri" w:ascii="Calibri" w:hAnsi="Calibri"/>
          <w:b/>
          <w:sz w:val="20"/>
          <w:szCs w:val="20"/>
        </w:rPr>
        <w:t xml:space="preserve">01.01.2018 r. do 31.12.2019 r. </w:t>
      </w:r>
      <w:r>
        <w:rPr>
          <w:rFonts w:cs="Calibri" w:ascii="Calibri" w:hAnsi="Calibri"/>
          <w:sz w:val="20"/>
          <w:szCs w:val="20"/>
        </w:rPr>
        <w:t xml:space="preserve">wynosi </w:t>
      </w:r>
      <w:r>
        <w:rPr>
          <w:rFonts w:cs="Calibri" w:ascii="Calibri" w:hAnsi="Calibri"/>
          <w:b/>
          <w:bCs/>
          <w:sz w:val="20"/>
          <w:szCs w:val="20"/>
        </w:rPr>
        <w:t xml:space="preserve">392 671,64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zł netto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Gmina Burzenin</w:t>
      </w:r>
      <w:r>
        <w:rPr>
          <w:rFonts w:cs="Calibri" w:ascii="Calibri" w:hAnsi="Calibri"/>
          <w:sz w:val="20"/>
          <w:szCs w:val="20"/>
        </w:rPr>
        <w:t xml:space="preserve"> oraz jednostki wymienione w Szczegółowym Opisie Przedmiotu Zamówienia, zawrą odrębne umowy wynikające z niniejszego postępowania o udzielenie zamówienia publiczn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działa w imieniu własnym oraz w imieniu i na rzecz następujących jednostek organizacyjnych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minny Ośrodek Zdrowi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spół Szkół w Waszkowskiem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spół Szkól w Burzenini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hotnicza Straż Pożarna – Brzeźnic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hotnicza Straż Pożarna – Burzenin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hotnicza Straż Pożarna – Grabówk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hotnicza Straż Pożarna – Jarocic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hotnicza Straż Pożarna – Prażmów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hotnicza Straż Pożarna - Wola Będkowsk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hotnicza Straż Pożarna w Kamionc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hotnicza Straż Pożarna w Niechmirowi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hotnicza Straż Pożarna w Strzałkach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Ochotnicza Straż Pożarna w Szczawni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minny Dom Kultury</w:t>
      </w:r>
    </w:p>
    <w:p>
      <w:pPr>
        <w:pStyle w:val="Normal"/>
        <w:spacing w:lineRule="auto" w:line="276"/>
        <w:jc w:val="both"/>
        <w:rPr>
          <w:rFonts w:ascii="Calibri" w:hAnsi="Calibri" w:cs="CenturyGothic;Arial"/>
          <w:sz w:val="20"/>
          <w:szCs w:val="20"/>
        </w:rPr>
      </w:pPr>
      <w:r>
        <w:rPr>
          <w:rFonts w:cs="CenturyGothic;Arial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enturyGothic;Arial"/>
          <w:sz w:val="20"/>
          <w:szCs w:val="20"/>
        </w:rPr>
      </w:pPr>
      <w:r>
        <w:rPr>
          <w:rFonts w:cs="CenturyGothic;Arial" w:ascii="Calibri" w:hAnsi="Calibri"/>
          <w:sz w:val="20"/>
          <w:szCs w:val="20"/>
        </w:rPr>
        <w:t xml:space="preserve">Zamawiający nie dopuszcza składania oferty częściowej i wariantowej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Cena 1 kWh netto jest wynikiem ilorazu zaoferowanej ceny łącznej i szacowanego zapotrzebowanie energii elektrycznej, pomniejszony o podatek VAT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bidi="hi-IN"/>
        </w:rPr>
        <w:t>Cena netto za energię elektryczną czynną całodobową w zł/kWh</w:t>
      </w:r>
      <w:r>
        <w:rPr>
          <w:rFonts w:cs="Calibri" w:ascii="Calibri" w:hAnsi="Calibri"/>
          <w:sz w:val="20"/>
          <w:szCs w:val="20"/>
        </w:rPr>
        <w:t xml:space="preserve"> będzie obliczona z dokładnością do czterech miejsc po przecinku (tj. w formacie 0,0000 zł) .</w:t>
      </w:r>
    </w:p>
    <w:p>
      <w:pPr>
        <w:pStyle w:val="Normal"/>
        <w:jc w:val="both"/>
        <w:rPr>
          <w:rFonts w:ascii="Calibri" w:hAnsi="Calibri" w:cs="CenturyGothic;Arial"/>
          <w:sz w:val="20"/>
          <w:szCs w:val="20"/>
        </w:rPr>
      </w:pPr>
      <w:r>
        <w:rPr>
          <w:rFonts w:cs="CenturyGothic;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enturyGothic;Arial" w:ascii="Calibri" w:hAnsi="Calibri"/>
          <w:sz w:val="20"/>
          <w:szCs w:val="20"/>
        </w:rPr>
        <w:t xml:space="preserve">W przypadku wątpliwości dotyczących udziału w licytacji elektronicznej informacji udziela Pełnomocnik Zamawiającego,  tel. 22 224 65 10 e-mail: </w:t>
      </w:r>
      <w:hyperlink r:id="rId2">
        <w:r>
          <w:rPr>
            <w:rStyle w:val="InternetLink"/>
            <w:rFonts w:cs="CenturyGothic;Arial" w:ascii="Calibri" w:hAnsi="Calibri"/>
            <w:sz w:val="20"/>
            <w:szCs w:val="20"/>
          </w:rPr>
          <w:t>r.burski@newpower.pl</w:t>
        </w:r>
      </w:hyperlink>
      <w:r>
        <w:rPr>
          <w:rFonts w:cs="CenturyGothic;Arial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jc w:val="both"/>
        <w:rPr/>
      </w:pPr>
      <w:r>
        <w:rPr/>
        <w:t>Poniższa tabela przedstawia obiekty objęte przedmiotem zamówienia z podziałem na Płatników, będącymi Współzamawiającymi.</w:t>
      </w:r>
    </w:p>
    <w:tbl>
      <w:tblPr>
        <w:tblW w:w="1540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937"/>
        <w:gridCol w:w="1983"/>
        <w:gridCol w:w="1120"/>
        <w:gridCol w:w="433"/>
        <w:gridCol w:w="425"/>
        <w:gridCol w:w="662"/>
        <w:gridCol w:w="1042"/>
        <w:gridCol w:w="547"/>
        <w:gridCol w:w="396"/>
        <w:gridCol w:w="499"/>
        <w:gridCol w:w="772"/>
        <w:gridCol w:w="632"/>
        <w:gridCol w:w="618"/>
        <w:gridCol w:w="859"/>
        <w:gridCol w:w="853"/>
        <w:gridCol w:w="851"/>
        <w:gridCol w:w="1514"/>
      </w:tblGrid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Burzenin, adres: ul. Sieradzka 1, 98-260 Burzenin, NIP: 8272234437, Regon: 730934453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Gmina Burzenin, adres: ul. Sieradzka 1, 98-260 Burzenin</w:t>
            </w:r>
          </w:p>
        </w:tc>
      </w:tr>
      <w:tr>
        <w:trPr>
          <w:trHeight w:val="225" w:hRule="atLeast"/>
        </w:trPr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73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nica Niechmirows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LZELD0700164701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18648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86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86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nica Niechmirows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4801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7762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 52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 52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iechmir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4901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1929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 41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 41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iechmir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5001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0498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92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92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amion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LZELD0700165101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61853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 29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 29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n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52010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17925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48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48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n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5301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17924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17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17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ieczuj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5401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17719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75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75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rocic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5501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2292629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62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62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aszkowski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5601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36508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8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8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adacze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5701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1801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79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79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a Majac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5801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52316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6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6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nica Grabows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LZELD0700165901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18073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83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83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abów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6001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36939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49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492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amile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6101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2981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46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46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abów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62011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58042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37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372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abów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63011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2448173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18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18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arian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/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64011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84104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6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6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rzeźn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65011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953385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55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55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czawno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6601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0558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73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73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arośl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6701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29279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07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07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ajaczewic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68012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2036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68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68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jska Polskiego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69012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6962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 14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 14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70012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7138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32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32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 II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71012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91133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 49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 492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ścieln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72012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36889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 53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 53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73012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873716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 92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 92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rk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74012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29791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38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38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ędk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75012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01867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 76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 76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a Będkows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7601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61870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81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81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a Będkows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77013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01868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97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97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ażm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78013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98278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44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44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ambórz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79013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618726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07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07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ambórz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80013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6025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71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71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rzałk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81013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42256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63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632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rzałk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3/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82013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572924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68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68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83013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895003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 85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 85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it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84013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5712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53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53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85013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6817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40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40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Wit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8601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59428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40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40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rumiany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87014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0167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85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852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ntoni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88014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20339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05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05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ntoni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89014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0383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20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202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ntoni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90014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2034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7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7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edzeń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91014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1522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78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78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igot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92014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596275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87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87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igot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93014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29472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63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63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yczy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LZELD07001694014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1882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18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182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rumiany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95014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1810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94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942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rumiany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9601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18329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12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12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nica Niechmirows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98015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20449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edzeń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LZELD07001700015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04304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8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82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arian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01015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1860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53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532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czawno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03015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43314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03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032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n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09016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0636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2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2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n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10016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4422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3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3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iechmirów Kol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18017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75388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26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26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iechmirów Kol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19017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855634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3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3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rumiany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57474015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3141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74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74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543 87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543 87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Burzenin, adres: ul. Sieradzka 1, 98-260 Burzenin, NIP: 8272234437, Regon: 730934453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Gmina Burzenin, adres: ul. Sieradzka 1, 98-260 Burzenin</w:t>
            </w:r>
          </w:p>
        </w:tc>
      </w:tr>
      <w:tr>
        <w:trPr>
          <w:trHeight w:val="225" w:hRule="atLeast"/>
        </w:trPr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69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adacze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243301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980024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4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4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zostały obiek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ścieln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44731011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62209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zostały obiek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ścieln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LZELD07044732011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88729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dowa zasilania terenowego p.p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nek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58664017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3897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77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77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 wiejsk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ażm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/5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59233016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40505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ydomowa oczyszczalnia ścieków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nica Niechmirows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6080901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12306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42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42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zyszczalnia ścieków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Dojazdow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0079018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2784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 30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5 3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2 672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uzdatniania wod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abów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0080018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2794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8 48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0 2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8 72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wodociagow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ścieln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/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0081018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27906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0 72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3 30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74 03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m. Biurow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ieradz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460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781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87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 08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 96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ydroforni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ścieln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97015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805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it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99015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779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4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40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zyszczalnia ścieków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iechmir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02015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807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87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86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 74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panin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04015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1971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42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6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 052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Hydrofornia zasilanie bud. Stadion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rumiany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0601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8004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6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6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432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rodek Sportu i rekreacji adm. i siłowni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rumiany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LZELD07001707016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8004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44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7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23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rodek Sportu i rekreacji stołówk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rumiany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08016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23855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20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20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arian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11016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7815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26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iechmir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12016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8077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8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7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ędk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1601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7814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yczy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17017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5319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 wiejsk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n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20017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7815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9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4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33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ędk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21017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0956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mieszczenie biurow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ieradz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23017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13476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27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okale biurowe - GOP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ieradz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24017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533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19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1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31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asilanie imprez okolicznościowych-Zamości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iechmir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25017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532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 zewnątrz, warsztat, kotłownia, garaż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ieradz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2601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800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74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09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83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ieczuj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27018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093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alatka Schodow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ln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44852014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27104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2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igot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46022014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781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panin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58074017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27946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 24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 3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3 61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r. Sportu i rekreacji domki let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rumiany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05015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35966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nica Niechmirows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28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5810701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0279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95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952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okal Mieszkaln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nica Niechmirows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28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5814001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5338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5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5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07 24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571 25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878 502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Burzenin, adres: ul. Sieradzka 1, 98-260 Burzenin, NIP: 8272234437, Regon: 730934453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Gminny Ośrodek Zdrowia, adres: ul. Polsna 19, 98-260 Burzenin</w:t>
            </w:r>
          </w:p>
        </w:tc>
      </w:tr>
      <w:tr>
        <w:trPr>
          <w:trHeight w:val="225" w:hRule="atLeast"/>
        </w:trPr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75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y Ośrodek Zdrow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OZ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, Poln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3185018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70736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8 0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0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Burzenin, adres: ul. Sieradzka 1, 98-260 Burzenin, NIP: 8272234437, Regon: 730934453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Zespół Szkół w Waszkowskiem, adres: Waszkowskie 12, 98-260 Burzenin</w:t>
            </w:r>
          </w:p>
        </w:tc>
      </w:tr>
      <w:tr>
        <w:trPr>
          <w:trHeight w:val="225" w:hRule="atLeast"/>
        </w:trPr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 w Waszkowski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aszkowski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2790017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8004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88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 28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 17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 w Waszkowski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aszkowski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2791017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800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17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6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 80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0 06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3 9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53 97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Burzenin, adres: ul. Sieradzka 1, 98-260 Burzenin, NIP: 8272234437, Regon: 730934453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Zespół Szkól w Burzeninie, adres: ul. SIeradzka 11, 98-260 Burzenin</w:t>
            </w:r>
          </w:p>
        </w:tc>
      </w:tr>
      <w:tr>
        <w:trPr>
          <w:trHeight w:val="225" w:hRule="atLeast"/>
        </w:trPr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87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 w Burzenini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ln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0353016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2789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 38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 7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5 152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 w Burzenini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ieradz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3653016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800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24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8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 08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 w Burzenini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ieradz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3654016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7814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86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98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 84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 w Burzenini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ieradz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3655016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8003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92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 82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 74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 w Burzenini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ieradz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365601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8004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96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6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652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64 37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98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62 47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Ochotnicza Straż Pożarna - Brzeźnica, adres: Brzeźnica 21, 98-260 Burzenin, NIP: 8271990361, Regon: 730315945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 Ochotnicza Straż Pożarna - Brzeźnica, adres: Brzeźnica 21, 98-260 Burzenin</w:t>
            </w:r>
          </w:p>
        </w:tc>
      </w:tr>
      <w:tr>
        <w:trPr>
          <w:trHeight w:val="225" w:hRule="atLeast"/>
        </w:trPr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69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- Brzeźni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S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rzeźn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44494017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814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8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7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6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Ochotnicza Straż Pożarna - Burzenin, adres: ul. Kościelna 15, 98-260 Burzenin, NIP: 8271826420, Regon: 730920592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Ochotnicza Straż Pożarna - Burzenin, adres: ul. Kościelna 15, 98-260 Burzenin</w:t>
            </w:r>
          </w:p>
        </w:tc>
      </w:tr>
      <w:tr>
        <w:trPr>
          <w:trHeight w:val="225" w:hRule="atLeast"/>
        </w:trPr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808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-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S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ścieln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44698018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13524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30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9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27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 30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 9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7 27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Ochotnicza Straż Pożarna - Grabówka, adres: Grabówka 30A, 98-260 Burzenin, NIP: 8271960319, Regon: 731012661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Ochotnicza Straż Pożarna - Grabówka, adres: Grabówka 30A, 98-260 Burzenin</w:t>
            </w:r>
          </w:p>
        </w:tc>
      </w:tr>
      <w:tr>
        <w:trPr>
          <w:trHeight w:val="225" w:hRule="atLeast"/>
        </w:trPr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712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- Grabówk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S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abów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4442601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7350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23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8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8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 23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 8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 08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Ochotnicza Straż Pożarna - Jarocice, adres: Jarocice 21, 98-260 Burzenin, NIP: 8272246570, Regon: 100303022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Ochotnicza Straż Pożarna - Jarocice, adres: Jarocice 21, 98-260 Burzenin</w:t>
            </w:r>
          </w:p>
        </w:tc>
      </w:tr>
      <w:tr>
        <w:trPr>
          <w:trHeight w:val="225" w:hRule="atLeast"/>
        </w:trPr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687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- Jarocic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S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rocic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44322019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81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Ochotnicza Straż Pożarna - Prażmów, adres: Prażmów 28a, 98-260 Burzenin, NIP: 8272293380, Regon: 100031606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Ochotnicza Straż Pożarna - Prażmów, adres: Prażmów 28a, 98-260 Burzenin</w:t>
            </w:r>
          </w:p>
        </w:tc>
      </w:tr>
      <w:tr>
        <w:trPr>
          <w:trHeight w:val="225" w:hRule="atLeast"/>
        </w:trPr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83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- Prażmów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S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ażm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4520901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40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6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8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4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Ochotnicza Straż Pożarna - Wola Będkowska, adres: Wola Będkowska 41, 98-260 Burzenin, NIP: 8272044234, Regon: 730329232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Ochotnicza Straż Pożarna - Wola Będkowska, adres: Wola Będkowska 41, 98-260 Burzenin</w:t>
            </w:r>
          </w:p>
        </w:tc>
      </w:tr>
      <w:tr>
        <w:trPr>
          <w:trHeight w:val="225" w:hRule="atLeast"/>
        </w:trPr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852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- Wola Będkowsk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a Będkows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4511201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9348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93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4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34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 93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 4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7 34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Ochotnicza Straż Pożarna w Kamionce, adres: Kamionka 7, 98-260 Burzenin, NIP: 8271965914, Regon: 731014476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Ochotnicza Straż Pożarna w Kamionce, adres: Kamionka 7, 98-260 Burzenin</w:t>
            </w:r>
          </w:p>
        </w:tc>
      </w:tr>
      <w:tr>
        <w:trPr>
          <w:trHeight w:val="225" w:hRule="atLeast"/>
        </w:trPr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856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w Kamionc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w Kamionc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amion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15016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53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2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7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Ochotnicza Straż Pożarna w Niechmirowie, adres: Niechmirów 40, 98-260 Burzenin, NIP: 8271961141, Regon: 731012856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Ochotnicza Straż Pożarna w Niechmirowie, adres: Niechmirów 40, 98-260 Burzenin</w:t>
            </w:r>
          </w:p>
        </w:tc>
      </w:tr>
      <w:tr>
        <w:trPr>
          <w:trHeight w:val="225" w:hRule="atLeast"/>
        </w:trPr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83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w Niechmirowi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w Niechmirowi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iechmir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14016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53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1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Ochotnicza Straż Pożarna w Strzałkach, adres: Strzałki 34a, 98-260 Burzenin, NIP: 8272174623, Regon: 730352254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Ochotnicza Straż Pożarna w Strzałkach, adres: Strzałki 34a, 98-260 Burzenin</w:t>
            </w:r>
          </w:p>
        </w:tc>
      </w:tr>
      <w:tr>
        <w:trPr>
          <w:trHeight w:val="225" w:hRule="atLeast"/>
        </w:trPr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977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w Strzałkach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rzałk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13016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81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0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3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04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Ochotnicza Straż Pożarna w Szczawnie, adres: Szczawno 8a, 98-260 Burzenin, NIP: 8271986968, Regon: 730350226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Ochotnicza Straż Pożarna w Szczawnie, adres: Szczawno 8a, 98-260 Burzenin</w:t>
            </w:r>
          </w:p>
        </w:tc>
      </w:tr>
      <w:tr>
        <w:trPr>
          <w:trHeight w:val="225" w:hRule="atLeast"/>
        </w:trPr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712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w Szczawni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S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czawno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/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44602018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1261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73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32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w Szczawni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S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czawno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44603018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0949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 794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 782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 576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ny Dom Kultury, adres: ul. Rynek 8, 98-260 Burzenin, NIP: 8272223824, Regon: 100464618</w:t>
            </w:r>
          </w:p>
        </w:tc>
      </w:tr>
      <w:tr>
        <w:trPr>
          <w:trHeight w:val="225" w:hRule="atLeast"/>
        </w:trPr>
        <w:tc>
          <w:tcPr>
            <w:tcW w:w="154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Gminny Dom Kultury, adres: ul. Rynek 8, 98-260 Burzenin</w:t>
            </w:r>
          </w:p>
        </w:tc>
      </w:tr>
      <w:tr>
        <w:trPr>
          <w:trHeight w:val="225" w:hRule="atLeast"/>
        </w:trPr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86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y Dom Kultur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ur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nek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3623013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97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71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 712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2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8 71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6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4 712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2"/>
      <w:szCs w:val="22"/>
    </w:rPr>
  </w:style>
  <w:style w:type="paragraph" w:styleId="Xl67">
    <w:name w:val="xl67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burski@newpower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29:00Z</dcterms:created>
  <dc:creator>Newpower</dc:creator>
  <dc:description/>
  <cp:keywords/>
  <dc:language>en-US</dc:language>
  <cp:lastModifiedBy>NewPower</cp:lastModifiedBy>
  <dcterms:modified xsi:type="dcterms:W3CDTF">2017-06-23T08:54:00Z</dcterms:modified>
  <cp:revision>32</cp:revision>
  <dc:subject/>
  <dc:title>Załącznik nr 1 do SIWZ</dc:title>
</cp:coreProperties>
</file>