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  <w:b/>
          <w:sz w:val="16"/>
        </w:rPr>
        <w:t></w:t>
      </w:r>
      <w:r>
        <w:object w:dxaOrig="14005" w:dyaOrig="53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3pt;margin-top:-0.3pt;width:700.25pt;height:266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54863506" r:id="rId2"/>
        </w:object>
      </w: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762,0/12,5 mm stal L=10,0 m wbudowana metodą przewiertu rz. wg. PT</w:t>
      </w:r>
    </w:p>
    <w:p>
      <w:pPr>
        <w:pStyle w:val="Footnote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Footnote"/>
        <w:rPr/>
      </w:pPr>
      <w:r>
        <w:rPr/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99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DANI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JEKT ZAGOSPODAROWANI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WITALIZACJA RYNKU-ODPROWADZENIE WÓD DESZCZOW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R.RY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. Burzenin ul. Złoczewska-Rynek-ul.Widawska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                                                                             </w:t>
            </w:r>
          </w:p>
          <w:p>
            <w:pPr>
              <w:pStyle w:val="Footnote"/>
              <w:rPr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m. Burzeni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32"/>
                <w:szCs w:val="16"/>
                <w:vertAlign w:val="subscri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DMIOT OPRACOW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CZEGÓŁ WBUDOWANIA RURY OSŁON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vertAlign w:val="subscript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09-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bscript"/>
              </w:rPr>
            </w:pPr>
            <w:r>
              <w:rPr>
                <w:b/>
                <w:sz w:val="16"/>
                <w:vertAlign w:val="subscript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JEKT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ż. IRENEUSZ JASZCZY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nr upr.239/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</w:tr>
    </w:tbl>
    <w:p>
      <w:pPr>
        <w:pStyle w:val="Footnote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890" w:hanging="0"/>
    </w:pPr>
    <w:rPr>
      <w:rFonts w:ascii="Arial" w:hAnsi="Arial" w:cs="Arial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6:00Z</dcterms:created>
  <dc:creator>Piotr Jaszczyk</dc:creator>
  <dc:description/>
  <cp:keywords/>
  <dc:language>en-US</dc:language>
  <cp:lastModifiedBy>Starostwo Powiatowe w Sieradzu</cp:lastModifiedBy>
  <cp:lastPrinted>2013-03-12T10:04:00Z</cp:lastPrinted>
  <dcterms:modified xsi:type="dcterms:W3CDTF">2013-08-29T07:32:00Z</dcterms:modified>
  <cp:revision>204</cp:revision>
  <dc:subject/>
  <dc:title/>
</cp:coreProperties>
</file>